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15.12.2023 № 57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и 2026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и  плановом периоде 2025 и 2026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2-18T09:13:00Z</dcterms:modified>
  <cp:revision>58</cp:revision>
  <dc:subject/>
  <dc:title>                                                                                             Утверждены</dc:title>
</cp:coreProperties>
</file>