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КУГАЛЬ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 Кугалки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га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Кугальской сельской Думы от 07.12.2005 №18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Кугальской сельской Думы от 31.07.2018 № 62, Куга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Куга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512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527,8 тыс. рублей и на 2025 год в сумме 531,6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Куга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Куга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5 год в сумме 44,9 тыс. рублей и на 2026 год в сумме 92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Куга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 и на 2026 год в сумме 3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Куга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5,5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5,5 тыс. рублей и на 2026 год в сумме 5,5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Кугаль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Куга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4 год </w:t>
      </w:r>
      <w:r>
        <w:rPr>
          <w:rFonts w:cs="Times New Roman"/>
          <w:sz w:val="28"/>
          <w:szCs w:val="28"/>
        </w:rPr>
        <w:t>и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Куга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уга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Ячменева И.С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Куга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Долгушева И.Ю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3-11-13T06:01:00Z</dcterms:modified>
  <cp:revision>71</cp:revision>
  <dc:subject/>
  <dc:title> </dc:title>
</cp:coreProperties>
</file>