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center"/>
        <w:rPr>
          <w:b/>
          <w:b/>
          <w:bCs/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18.12.2024  № 105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и  плановом периоде 2026 и 2027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2-17T17:49:00Z</dcterms:modified>
  <cp:revision>60</cp:revision>
  <dc:subject/>
  <dc:title>                                                                                             Утверждены</dc:title>
</cp:coreProperties>
</file>