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11.2023г.                                                                                                   №  82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проект решения Кугаль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Кугальской сельской  Думы от </w:t>
      </w:r>
      <w:r>
        <w:rPr>
          <w:rFonts w:cs="Times New Roman" w:ascii="Times New Roman" w:hAnsi="Times New Roman"/>
          <w:b/>
          <w:sz w:val="26"/>
          <w:szCs w:val="26"/>
        </w:rPr>
        <w:t>16.12.2022 № 19 «О бюджете  муниципального  образования Кугальское  сельское 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Кугальское сельское поселение проведена финансовая экспертиза проекта решения  Кугальской сельской Ду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Кугальской сельской Думы от 16.12.2022 № 19 «О бюджете муниципального образования Кугаль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равки в бюджет поселения на 2023 год вносятся седьмой раз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перераспределение бюджетных ассигнований  между разделами на 2023 год, а также корректируются налоговые и неналоговые доход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TextBody"/>
        <w:spacing w:lineRule="atLeast" w:line="10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ход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ом объем доходной части бюджета поселения корректируется следующим образом: поступления земельного налога с юридических лиц уменьшаются на 29,3 тыс. рублей, доходы увеличиваются от аренды земли - на 0,3 тыс.руб., аренды имущества - 2,0 тыс.рублей, доходы от соц.найма - 27,0 тыс.рублей. После внесения изменений общая сумма доходов не изменит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" w:name="_GoBack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бюджет поселения предусматривается по 2 разделам   из  6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Увеличение запланировано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Национальная безопасность» на сумму 1,1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Защита населения и территории от чрезвычайных ситуаций природного и техногенного характера, пожарная безопасность» (982 0310) на сумму 5,1 тыс. руб. Уточненный объем плановых бюджетных назначений по расходам  с составит 1 826,1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ругие вопросы в области национальной безопасности и правоохраните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(982 0314) на сумму 4,0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 0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запланировано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Общегосударственные вопросы» на сумму 1,1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(982 0104) на сумму 8,1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 1 271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Функционирование высшего должностного лица субъекта Российской Федерации и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(982 0102) на сумму 9,2 тыс. руб. Уточненный объем плановых бюджетных назначений по расходам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 577,7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м решения   предлагается внести  в решение Кугальской сельской  Ду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6.12.2022 № 19 «О бюджете муниципального образования Кугальское сельское поселение Яранского района Кировской области на 2023 год и плановый период 2024 ми 2025 годов» следующие  изменения: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ab/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иложения № 2,5,7,9  утвердить в новой редакции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Кугальской  сельской Думы от 16.12.2022 № 19 «О бюджете муниципального образования Кугальское сельское поселение Яранского района Кировской области на 2023 год и плановый период 2024 ми 2025 годов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ётной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анского  района                                                                                                  С.В. Аганина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24:00Z</dcterms:created>
  <dc:creator>Admin</dc:creator>
  <dc:description/>
  <cp:keywords/>
  <dc:language>en-US</dc:language>
  <cp:lastModifiedBy>User</cp:lastModifiedBy>
  <cp:lastPrinted>2023-06-16T09:07:00Z</cp:lastPrinted>
  <dcterms:modified xsi:type="dcterms:W3CDTF">2023-11-28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