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тч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ценке регулирующего воздействия проек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нормативного правового акта муниципального образования Кугальское сельское поселение 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оект решения Кугальской сельской Ду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ложения о муниципальном лесном контрол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в муниципальном образовании Кугальское сельское посел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Яранского района Кировской области</w:t>
      </w:r>
      <w:r>
        <w:rPr>
          <w:sz w:val="28"/>
          <w:szCs w:val="28"/>
        </w:rPr>
        <w:t>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26" января 2023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</w:t>
      </w:r>
      <w:r>
        <w:rPr>
          <w:rFonts w:cs="Times New Roman" w:ascii="Times New Roman" w:hAnsi="Times New Roman"/>
          <w:sz w:val="28"/>
          <w:szCs w:val="28"/>
          <w:highlight w:val="yellow"/>
        </w:rPr>
        <w:t>с 10 января 2023 года, окончание 25 января 202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информац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u w:val="single"/>
        </w:rPr>
        <w:t>Орган-разработчик</w:t>
      </w:r>
      <w:r>
        <w:rPr>
          <w:rFonts w:cs="Times New Roman" w:ascii="Times New Roman" w:hAnsi="Times New Roman"/>
          <w:sz w:val="28"/>
          <w:szCs w:val="28"/>
        </w:rPr>
        <w:t xml:space="preserve"> проекта муниципального нормативного правового акта:</w:t>
      </w:r>
      <w:r>
        <w:rPr>
          <w:rFonts w:cs="Times New Roman" w:ascii="Times New Roman" w:hAnsi="Times New Roman"/>
          <w:color w:val="05263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6"/>
        </w:rPr>
        <w:t>Администрация Кугальского сельского поселения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Краткое описание проекта правового акта:</w:t>
      </w:r>
      <w:r>
        <w:rPr>
          <w:sz w:val="28"/>
          <w:szCs w:val="28"/>
        </w:rPr>
        <w:t xml:space="preserve"> порядок организации и осуществления муниципального лесного контроля в муниципальном образовании Кугальское сельское поселение Яранского района Кировской области по соблюдению юридическими лицами, индивидуальными предпринимателями и гражданами обязательных требований установленных </w:t>
      </w:r>
      <w:r>
        <w:rPr>
          <w:rStyle w:val="Fontstyle01"/>
          <w:sz w:val="28"/>
          <w:szCs w:val="28"/>
        </w:rPr>
        <w:t xml:space="preserve">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Краткое описание целей предлагаемого регулиров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ли предлагаемого правового регулирования направлены на выявление нарушений требований лесного законодательства в целях предупреждения и пресечения нарушений его требова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4</w:t>
      </w:r>
      <w:r>
        <w:rPr>
          <w:sz w:val="28"/>
          <w:szCs w:val="28"/>
          <w:u w:val="single"/>
        </w:rPr>
        <w:t xml:space="preserve">. Краткое описание предлагаемого способа регулирования: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 полномочиям  администрации </w:t>
      </w:r>
      <w:r>
        <w:rPr>
          <w:sz w:val="28"/>
          <w:szCs w:val="28"/>
        </w:rPr>
        <w:t xml:space="preserve">Кугальского сельского поселения  </w:t>
      </w:r>
      <w:r>
        <w:rPr>
          <w:spacing w:val="2"/>
          <w:sz w:val="28"/>
          <w:szCs w:val="28"/>
        </w:rPr>
        <w:t xml:space="preserve"> относится осуществление полномочий отнесенных к ведению исполнительных органов местного самоуправления в соответствии с федеральными законами  и иными правовыми актами Кировской област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u w:val="single"/>
        </w:rPr>
        <w:t>Контактная информация исполн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Специалист администрации Сидоренко Ольга Юрьевна</w:t>
      </w:r>
      <w:r>
        <w:rPr>
          <w:sz w:val="28"/>
          <w:szCs w:val="28"/>
        </w:rPr>
        <w:t xml:space="preserve">, тел </w:t>
      </w:r>
      <w:r>
        <w:rPr>
          <w:sz w:val="28"/>
          <w:szCs w:val="28"/>
          <w:shd w:fill="FFFFFF" w:val="clear"/>
        </w:rPr>
        <w:t>8(83367)67-11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yarpos02@mail.ru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В соответствии с Лесным кодексом РФ, Федеральным законом № 248 – ФЗ от 31 июля 2020 года установление порядка организации и осуществления муниципального лесного контроля за соблюдением юридическими лицами, индивидуальными предпринимателями и гражданами обязательных требований установленных лесным законодательством, федеральными законами и законами субъектов РФ в области жилищных отношений, а также муниципальными правовыми актами в отношении муниципального жилищного фонда, находится исключительно в компетенции муниципального образования Кугальское сельское поселение Яранского района Киров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исание проблемы, на решение которой направлен предлагаемый способ регулирования, условий и факторов ее существ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Кугальской сельской Думы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муниципальном лесном контроле в муниципальном образовании Кугальское сельское поселение Яран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соблюдение положений лесного законодательства при осуществлении муниципального лесного контро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егативные эффекты, возникшие в связи с наличием пробле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порядка осуществления муниципального лесного контроля на территории Кугальского сельского поселения препятствует выявлению нарушений требований лесного законодательства в целях предупреждения и пресечения нарушений его требова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сточники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ой кодекс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5. Иная информация о проблеме: н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Цели предлагаемого регулирования и их соответств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ам правового регулирования в сфере предпринимательско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и предлагаемого регулирован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угальской сельской Думы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муниципальном лесном контроле в муниципальном образовании Кугальское сельское поселение Яра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» направлен на реализацию полномочий органов местного самоуправления, установленных ст. 6 Федерального закона № 248-ФЗ, а также в целях определения порядка организации и осуществления муниципального лесного контроля на территории муниципального образования Кугальское сельское поселение Яранского района Кировской област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становленные сроки достижения целей предлагаемого регулирования: после принятия проекта нормативного правового а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основание соответствия целей предлагаемого регулирования принципам правового регулирования в сфере предпринимательской и инвестиционной деятельности: нет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ая информация о целях предлагаемого регулирования: н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писание предлагаемого регулир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ных возможных способов решения пробл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возможные способы решения проблемы в рамках действующего законодательства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группы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, иные заинтересованные лиц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ключая органы местного самоуправления, интересы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затронуты предлагаемым правовым регулирование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личества таких субъе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28"/>
          <w:lang w:val="en-US"/>
        </w:rPr>
      </w:r>
    </w:p>
    <w:tbl>
      <w:tblPr>
        <w:tblW w:w="92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6"/>
        <w:gridCol w:w="2924"/>
      </w:tblGrid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частников отношен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оличества участников отношений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Описание группы субъектов предпринимательской и инвестиционной деятельност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определено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Описание иной группы участников отношен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определено</w:t>
            </w:r>
          </w:p>
        </w:tc>
      </w:tr>
      <w:tr>
        <w:trPr/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Источники данны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Новые обязанности, запреты или огранич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убъектов предпринимательской и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изменение содержания существующих обязанностей, запр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раничений, а также порядок организации их ис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6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7"/>
        <w:gridCol w:w="4320"/>
        <w:gridCol w:w="2360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Группа участников отнош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Описание новых или изменения содержания существующих обязанностей, запретов и огранич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орядок организации исполнения обязанностей, запретов и ограничени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, юридические лица, хозяйствующие субъекты, осуществляющие предпринимательскую деятельность, иностранные субъекты предпринимательск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не содержит положения, устанавливающие ранее не предусмотренные обязанности, запреты и ограничения для субъектов МСП или способствующие установлению ранее не предусмотренных обязанностей, запретов, ограничений для субъектов МСП, а также положения, приводящие к возникновению ранее не предусмотренных законодательством Российской Федерации и иными нормативными правовыми актами расходов субъектов, но затрагивает вопросы осуществления предпринимательской и инвестиционной деятель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расходов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, связанных с необходимост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установленных обязанностей, запретов или ограниче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бо изменением их содержания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руппа участников отнош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Описание новых или изменения содержания существующих обязанностей, запре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граниче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Опис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ценка видов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, юридические лица, хозяйствующие субъекты, осуществляющие предпринимательскую деятельность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е субъекты предпринимательск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 Источники данных: не определен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вые функции, полномочия, обязанности и пра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галь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сведения об их изменении, а также порядок их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Наименова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Описание нов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изменения существующих функций, полномочий, обязанностей или пр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орядок ре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гальског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ель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оложения на информационном ресурсе муниципального образования в сети «Интерне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дополнительных ресурсах отсутству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галь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лесного контроля в соответствие с принятым положением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дополнительных ресурсах отсутствует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соответствующих расходов (возможных поступлений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Кугальское сельское поселение Яранского района Кир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4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5"/>
        <w:gridCol w:w="2142"/>
        <w:gridCol w:w="3060"/>
        <w:gridCol w:w="198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Наименование новых или изменяемых функций, полномочий, обязанносте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. Описание видов расходов (доходов) бюджета муниципального образования Кугальско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Яран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Оценка расходов (возможных поступлений), тыс.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 увеличени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)</w:t>
            </w:r>
          </w:p>
        </w:tc>
      </w:tr>
      <w:tr>
        <w:trPr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галь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лесного контроля в соответствии с принятым положение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2022 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поступления за период ___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единовременные расходы за период _____________ г.г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5. Иные сведения о расходах (доходах) бюджета муниципального образования Кугальское сельское поселение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6. Источники данных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ведения о размещении уведомления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х предоставления предложений, лицах, предоставивших пред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олный электронный адрес размещения уведомления на официальном сайте   органов местного самоуправления Яранского района в информационно-телекоммуникационной сети «Интернет»: https://www.mo-yaransk.ru/about/poseleniya/pos2/otsenka-reguliruyushchego-vozdeystviya/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рок, в течение которого органом-разработчиком принимались предложения в связи с размещением уведомления о проведении публичных консультаций по проекту муниципального нормативного правового ак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«10» января 2023 г., окончание «25» января 2023 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Сведения о лицах, предоставивших предложения: отсутствую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Сведения о количестве замечаний и предложений, полученных в связи с размещением уведомления о проведении публичных консультац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42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7"/>
        <w:gridCol w:w="4140"/>
      </w:tblGrid>
      <w:tr>
        <w:trPr>
          <w:trHeight w:val="27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мечаний и предло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о полнос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тено частич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клоненных замечаний и предлож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0.5. Иные сведения о размещении уведомления: н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угальского сельского поселения     _______________   И.Ю. Долг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0:53:00Z</dcterms:created>
  <dc:creator>Мои документы</dc:creator>
  <dc:description/>
  <cp:keywords/>
  <dc:language>en-US</dc:language>
  <cp:lastModifiedBy>User</cp:lastModifiedBy>
  <cp:lastPrinted>2021-08-04T15:01:00Z</cp:lastPrinted>
  <dcterms:modified xsi:type="dcterms:W3CDTF">2023-02-09T06:51:00Z</dcterms:modified>
  <cp:revision>31</cp:revision>
  <dc:subject/>
  <dc:title/>
</cp:coreProperties>
</file>