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РЕЧЕНЬ</w:t>
        <w:br/>
        <w:t>вопросов по проекту муниципального нормативного правового а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4253"/>
      </w:tblGrid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(Ф.И.О.) участника публичных консульт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фера деятельности участника публичных консульт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.И.О. контактного ли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мер контактного телеф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рес электронной поч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. Оцените масштаб проблемы, на решение которой нацелено предлагаемое регулиров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цените степень регулирующего воздействия (высокая, средняя, низкая) 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ответствии с пунктом 2.1. Порядка проведения оценки регулирующего воздействия проектов муниципальных нормативных правовых актов и проведения экспертизы муниципальн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нормативного правового акта, затрагивающих вопросы осуществления предпринимательской и инвестиционной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цените эффективность предлагаемого регулир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. Оцените нововведения, предлагаемые разработчиком, в чем сущность таких изменений регулиро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кажите на целесообразность (нецелесообразность), по Вашему мнению, таких измен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. Считаете ли Вы, что нормы проекта муниципального нормативного правового акта не соответствуют или противоречат иным действующим муниципальным нормативным правовым актом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кажите нормы и такие муниципальные нормативные правовые ак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. Достаточен/недостаточен предлагаемый проектом муниципального нормативного правового акта перечень норм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ществует ли необходимость включения/исключения/замены предлагаемых нор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ясните свою позици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. Считаете ли Вы, что предлагаемые нормы проекта муниципального нормативного правового акта недостаточно обоснованы и (или) технически невыполнимы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ясните свою позици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6. Оцените затратную сторону предлагаемого регулиро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ясните свою позици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7. Оцените предполагаемый положительный эффект, в случае принятия проекта муниципального нормативного правового ак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ясните свою позици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. Считаете ли Вы, что реализация норм проекта муниципального нормативного правового акта на практике приведет к усложнению/упрощению деятельности субъектов инвестиционной и предпринимательской деятельности? Поясните свою позици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. Какие дополнительные издержки для субъектов инвестиционной и предпринимательской деятельности могут быть сопряжены с реализацией норм проекта муниципального нормативного правового акта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0. Считаете ли Вы, что существуют иные методы решения проблем, на решение которых нацелено предлагаемое регулировани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ясните свою позици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. Какой переходный период необходим, по Вашему мнению, для вступления в силу предлагаемого регулирования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. Иные замечания и предложения по проекту муниципального нормативного правового ак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8:35:00Z</dcterms:created>
  <dc:creator>korezkaya_lida</dc:creator>
  <dc:description/>
  <dc:language>en-US</dc:language>
  <cp:lastModifiedBy>korezkaya_lida</cp:lastModifiedBy>
  <dcterms:modified xsi:type="dcterms:W3CDTF">2021-10-27T18:35:00Z</dcterms:modified>
  <cp:revision>2</cp:revision>
  <dc:subject/>
  <dc:title/>
</cp:coreProperties>
</file>