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Consplustitle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ценке регулирующего воздействия</w:t>
      </w:r>
    </w:p>
    <w:p>
      <w:pPr>
        <w:pStyle w:val="Consplustitle"/>
        <w:spacing w:before="0" w:after="0"/>
        <w:ind w:firstLine="601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Управление экономики и развития предпринимательства района администрации района в соответствии с </w:t>
      </w:r>
      <w:r>
        <w:rPr>
          <w:sz w:val="28"/>
          <w:szCs w:val="28"/>
        </w:rPr>
        <w:t>постановлением администрации Яранского района от 01.04.2019 № 171/1 «Об утверждении порядка проведения оценки регулирующего воздействия проектов муниципальных нормативных правовых актов и экспертизы муниципальных правовых актов, затрагивающих вопросы осуществления предпринимательской и инвестиционной деятельности»</w:t>
      </w:r>
      <w:r>
        <w:rPr>
          <w:color w:val="000000"/>
          <w:sz w:val="28"/>
          <w:szCs w:val="28"/>
        </w:rPr>
        <w:t xml:space="preserve"> рассмотрело п</w:t>
      </w:r>
      <w:r>
        <w:rPr>
          <w:sz w:val="28"/>
          <w:szCs w:val="28"/>
        </w:rPr>
        <w:t>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гальской сельской Думы «Об утверждении Положения о муниципальном жилищном контроле в муниципальном образовании Кугальское сельское поселение Яранского района Кировской области» </w:t>
      </w:r>
      <w:r>
        <w:rPr>
          <w:color w:val="000000"/>
          <w:sz w:val="28"/>
          <w:szCs w:val="28"/>
        </w:rPr>
        <w:t xml:space="preserve">(далее - проект акта), подготовленный и направленный для подготовки настоящего заключения </w:t>
      </w:r>
      <w:r>
        <w:rPr>
          <w:color w:val="052635"/>
          <w:sz w:val="28"/>
          <w:szCs w:val="28"/>
          <w:shd w:fill="FFFFFF" w:val="clear"/>
        </w:rPr>
        <w:t>администрацией Кугальского сельского поселения</w:t>
      </w:r>
      <w:r>
        <w:rPr>
          <w:color w:val="000000"/>
          <w:sz w:val="28"/>
          <w:szCs w:val="28"/>
        </w:rPr>
        <w:t xml:space="preserve"> (далее - разработчик), и сообщает следующее:</w:t>
      </w:r>
    </w:p>
    <w:p>
      <w:pPr>
        <w:pStyle w:val="Consplustitl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акта направлен разработчиком для подготовки настоящего</w:t>
        <w:br/>
        <w:t xml:space="preserve">заключения впервые. Органом-разработчиком проведены публичные обсуждения уведомления в сроки с 10 января 2023 года, окончание 25 января 2023 года, а также проекта акта и сводного отчёта от </w:t>
      </w:r>
      <w:r>
        <w:rPr>
          <w:sz w:val="28"/>
          <w:szCs w:val="28"/>
        </w:rPr>
        <w:t xml:space="preserve">26.01.2023 года. Информация об оценке регулирующего воздействия проекта акта размещена разработчиком на официальном сайте по адресу </w:t>
      </w:r>
      <w:hyperlink r:id="rId2">
        <w:r>
          <w:rPr>
            <w:rStyle w:val="InternetLink"/>
            <w:sz w:val="28"/>
            <w:szCs w:val="28"/>
          </w:rPr>
          <w:t>https://www.mo-yaransk.ru/about/poseleniya/pos2/otsenka-reguliruyushchego-vozdeystviya/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основе проведенной оценки регулирующего воздействия проекта</w:t>
        <w:br/>
        <w:t>акта с учётом информации, представленной разработчиком в отчёте, управлением экономики и развития предпринимательства района администрации района сделаны следующие выв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регулирующего воздействия проекта муниципального нормативного правового акта (высокая/низкая)</w:t>
      </w:r>
      <w:r>
        <w:rPr>
          <w:rFonts w:cs="Times New Roman" w:ascii="Times New Roman" w:hAnsi="Times New Roman"/>
          <w:sz w:val="28"/>
          <w:szCs w:val="28"/>
        </w:rPr>
        <w:t>: средня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 о целесообразности предлагаемого регул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сообразно ли предлагаемое регулирование: целесообраз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позитивных и негативных эффектов для общества при введении предлагаемого регулирования: Разработанное положение 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м лесном контроле в муниципальном образовании Кугальское сельское поселение Яран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волит повысить эффективность контрольно-надзорной деятельности, дифференцировать контрольные (надзорные)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гативные эффекты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и замечания в ходе проведения публичных слушаний за период их проведения не поступа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проведенной оценки регулирующего воздействия проекта акта можно сделать вывод о том, что обоснование проблемы достаточно и ее решение целесообразно предложенным способ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 о наличии либо об отсутствии в итоговой редакции проекта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бюджета муниципального образования Кугальское сельское поселение Яранского района Кировской области: проект не устанавливает  запреты и ограничения для субъектов предпринимательской и инвестиционной деятельности, не способствуют их возникновению необоснованных расходов.</w:t>
      </w:r>
    </w:p>
    <w:p>
      <w:pPr>
        <w:pStyle w:val="Consplustitl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Оценка проекта акта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роведена в соответствии с постановлением администрации Яранского района от 01.04.2019 № 171/1 «Об утверждении порядка проведения оценки регулирующего воздействия проектов муниципальных нормативных правовых актов и экспертизы муниципальных правовых актов, затрагивающих вопросы осуществления предпринимательской и инвестиционной деятельности».</w:t>
      </w:r>
    </w:p>
    <w:p>
      <w:pPr>
        <w:pStyle w:val="Style16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исполнителе:</w:t>
      </w:r>
    </w:p>
    <w:p>
      <w:pPr>
        <w:pStyle w:val="Style16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акова Надежда Николаевна — начальник управления экономики и развития предпринимательства района администрации района.</w:t>
      </w:r>
    </w:p>
    <w:p>
      <w:pPr>
        <w:pStyle w:val="Style16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: 8(83367) 2-19-20</w:t>
      </w:r>
    </w:p>
    <w:p>
      <w:pPr>
        <w:pStyle w:val="Style16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yar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admin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Style16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27.01.2023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-yaransk.ru/about/poseleniya/pos2/otsenka-reguliruyushchego-vozdeystviya/" TargetMode="External"/><Relationship Id="rId3" Type="http://schemas.openxmlformats.org/officeDocument/2006/relationships/hyperlink" Target="mailto:yar_admi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8:53:00Z</dcterms:created>
  <dc:creator>korezkaya_lida</dc:creator>
  <dc:description/>
  <cp:keywords/>
  <dc:language>en-US</dc:language>
  <cp:lastModifiedBy>User</cp:lastModifiedBy>
  <dcterms:modified xsi:type="dcterms:W3CDTF">2023-02-09T06:56:00Z</dcterms:modified>
  <cp:revision>8</cp:revision>
  <dc:subject/>
  <dc:title/>
</cp:coreProperties>
</file>