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317"/>
        <w:gridCol w:w="1313"/>
        <w:gridCol w:w="1791"/>
      </w:tblGrid>
      <w:tr>
        <w:trPr>
          <w:trHeight w:val="270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5 г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2022</w:t>
            </w:r>
          </w:p>
        </w:tc>
      </w:tr>
      <w:tr>
        <w:trPr>
          <w:trHeight w:val="19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Кугаль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2</w:t>
            </w:r>
          </w:p>
        </w:tc>
      </w:tr>
      <w:tr>
        <w:trPr>
          <w:trHeight w:val="280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24</w:t>
            </w:r>
          </w:p>
        </w:tc>
      </w:tr>
      <w:tr>
        <w:trPr>
          <w:trHeight w:val="31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. Организационная структура субъекта бюджетной отчетности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Муниципальное образование Кугальское сельское поселение (далее - муниципальное образование) включает в себя 16 населенных пунктов (3 села и 13 деревень)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Местное самоуправление в муниципальном образовании – форма осуществления народом своей власти, обеспечивающая в пределах, установленных Конституцией Российской Федерации, федеральными и областными законам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. Приоритетными направлениями деятельности органов местного самоуправления является создание для населения благоприятной среды обитания, охрана их здоровья, обеспечение широкого доступа к образованию и культуре, социальной защиты и личной безопасности жителей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роведение единой бюджетно-финансовой политики в муниципальном образовании возложено на бухгалтера-финансиста администрации Кугальского сельского поселения. Бухгалтер-финансист занимается формированием бюджета муниципального образования, организует его исполнение в соответствии с бюджетным законодательством, руководствуется следующими нормативно-правовыми актами: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1.Бюджетный кодекс Российской Федерации;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2.Федеральный закон «Об общих принципах организации местного самоуправления в Российской Федерации № 131-ФЗ» от 06.10.2003г.;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3.Положение «О бюджетном процессе в муниципальном образовании Кугальское сельское поселение», утвержденное решением Кугальской сельской Думы четвертого созыва от 31.07.2018г № 62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4.Приказ министерства финансов РФ от 28.12.2010 № 191н (с изменениями)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5.Приказ министерства финансов Российской Федерации № 162н от 06.12.2010 Об утверждении плана счетов бюджетного учета и инструкции по ее применению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сновными задачами муниципального образования являются: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1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</w:rPr>
        <w:t>Участие в разработке и реализации основных направлений единой бюджетно-финансовой политики в муниципальном образовании;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1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</w:rPr>
        <w:t>Регулирование отношений между областным бюджетом, бюджетом муниципального района и бюджетом муниципального образования;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1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</w:rPr>
        <w:t>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, принятыми муниципальными программами;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1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</w:rPr>
        <w:t>Участие в работе по совершенствованию методов бюджетного планирования, финансирования и отчетности, разработке финансовых нормативов бюджетных услуг;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5.</w:t>
      </w:r>
      <w:r>
        <w:rPr>
          <w:rFonts w:cs="Times New Roman" w:ascii="Times New Roman" w:hAnsi="Times New Roman"/>
          <w:color w:val="000000"/>
          <w:sz w:val="14"/>
        </w:rPr>
        <w:t>                  </w:t>
      </w:r>
      <w:r>
        <w:rPr>
          <w:rFonts w:cs="Times New Roman" w:ascii="Times New Roman" w:hAnsi="Times New Roman"/>
          <w:color w:val="000000"/>
          <w:sz w:val="24"/>
        </w:rPr>
        <w:t>Осуществление контроля за целевым расходованием бюджетных средств, за соблюдением финансовой дисциплины, методическое руководство за ведением бухгалтерского учета и отчетности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2024 году вид деятельности не менялся. 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Сведения об организационной структуре субъекта бюджетной отчетности приведены в таблице 11.</w:t>
      </w:r>
    </w:p>
    <w:p>
      <w:pPr>
        <w:pStyle w:val="Normal"/>
        <w:spacing w:before="240" w:after="240"/>
        <w:ind w:firstLine="560"/>
        <w:jc w:val="center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. Результаты деятельности субъекта бюджетной отчетности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сновные плановые характеристики бюджета муниципального образования Кугальское сельское поселение на 2024 год составляют: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 доходам в сумме 6833319,16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 расходам в сумме 7386661,77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 дефицитом в объеме 553342,61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Доходы бюджета муниципального образования (далее – доходы бюджета) за 2024 год исполнены в объеме 6808219,98 руб., что составляет 99,6 % к уточненным годовым бюджетным назначениям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Доля собственных доходов в общем объеме поступлений составила 5,4 % или 367782,63 руб., удельный вес безвозмездных поступлений от других бюджетов бюджетной системы Российской Федерации – 80,7 % или 5492406,00 руб.</w:t>
      </w:r>
    </w:p>
    <w:p>
      <w:pPr>
        <w:pStyle w:val="Normal"/>
        <w:spacing w:before="240" w:after="240"/>
        <w:ind w:left="920" w:hanging="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Значительная часть налоговых доходов обеспечена поступлением:</w:t>
      </w:r>
    </w:p>
    <w:p>
      <w:pPr>
        <w:pStyle w:val="Normal"/>
        <w:spacing w:before="240" w:after="240"/>
        <w:ind w:left="920" w:hanging="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акцизов в сумме 549701,63 руб.,</w:t>
      </w:r>
    </w:p>
    <w:p>
      <w:pPr>
        <w:pStyle w:val="Normal"/>
        <w:spacing w:before="240" w:after="240"/>
        <w:ind w:left="920" w:hanging="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земельного налога в сумме 306946,63 руб.,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 </w:t>
      </w: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72952,83 руб.,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 </w:t>
      </w:r>
      <w:r>
        <w:rPr>
          <w:rFonts w:cs="Times New Roman" w:ascii="Times New Roman" w:hAnsi="Times New Roman"/>
          <w:color w:val="000000"/>
          <w:sz w:val="24"/>
        </w:rPr>
        <w:t>- налога на имущество физических лиц в сумме 18430,26 руб.</w:t>
      </w:r>
    </w:p>
    <w:p>
      <w:pPr>
        <w:pStyle w:val="Normal"/>
        <w:spacing w:before="240" w:after="240"/>
        <w:ind w:left="920" w:hanging="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Объем неналоговых доходов обеспечен основными поступлениями:</w:t>
      </w:r>
    </w:p>
    <w:p>
      <w:pPr>
        <w:pStyle w:val="Normal"/>
        <w:spacing w:before="240" w:after="240"/>
        <w:ind w:left="920" w:hanging="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- поступления от использования имущества в сумме 85582,63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ходе исполнения бюджета муниципального образования поступило безвозмездных поступлений от других бюджетов бюджетной системы Российской Федерации в объеме 5492406,00 рублей  или с повышением к уровню 2023 года на 1927206,00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Расходы бюджета муниципального образования за 2024 год исполнены на 95,83 % уточненного годового плана, что в сумме составляет 7088807,41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Не освоено 307854,36 руб.  в связи с фактическим объемом выполненных работ, оказанных услуг.</w:t>
      </w:r>
    </w:p>
    <w:p>
      <w:pPr>
        <w:pStyle w:val="Normal"/>
        <w:spacing w:before="240" w:after="240"/>
        <w:ind w:firstLine="70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казатели доходов и расходов отражены в ф.0503117на 01.01.2025г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ою деятельность администрация сельского поселения осуществляла в рамках наделенных полномочий и в соответствии с утвержденной ведомственной структурой расходов бюджета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 целью повышения эффективности расходования бюджетных средств утверждены лимиты потребления тепловой и электрической энергии, расходы на ТБО. Расходы на содержание органов местного самоуправления администрации поселения приведены в соответствие с утвержденным нормативом Правительства Кировской области № 715-П от 26.12.2020г.    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Администрация Кугальского сельского поселения размещает свои заказы на поставку товаров, выполнение работ, оказание услуг в соответствии с Федеральным законом № 44-ФЗ от 22.03.2013 «О контрактной системе в сфере закупок товаров. работ. услуг для обеспечения государственных муниципальных нужд»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                   </w:t>
      </w:r>
      <w:r>
        <w:rPr>
          <w:rFonts w:cs="Times New Roman" w:ascii="Times New Roman" w:hAnsi="Times New Roman"/>
          <w:color w:val="000000"/>
          <w:sz w:val="24"/>
        </w:rPr>
        <w:t>Сведения о результатах деятельности субъекта бюджетной отчетности приведены в таблице 12 пояснительной записки .</w:t>
      </w:r>
    </w:p>
    <w:p>
      <w:pPr>
        <w:pStyle w:val="Normal"/>
        <w:spacing w:before="240" w:after="240"/>
        <w:ind w:firstLine="560"/>
        <w:jc w:val="center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  </w:t>
      </w:r>
      <w:r>
        <w:rPr>
          <w:rFonts w:cs="Times New Roman" w:ascii="Times New Roman" w:hAnsi="Times New Roman"/>
          <w:b/>
          <w:color w:val="000000"/>
          <w:sz w:val="24"/>
        </w:rPr>
        <w:t>Раздел 3. Анализ отчета об исполнении бюджета субъекта бюджетной отчетности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текстовых статей решения о бюджете муниципального образования приведены в таблице № 3 пояснительной записки.                                           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бюджета муниципального образования приведены в ф. 0503164. 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</w:rPr>
        <w:t>Анализ отчета об исполнении бюджета представлен в таблице 13 пояснительной записки</w:t>
        <w:br/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Доведенные бюджетные ассигнования отличаются от лимитов бюджетных обязательств бюджета поселения. Лимиты бюджетных обязательств по расходам на исполнение публично-нормативных обязательств не утверждаются. разница составляет 261015,36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2024 году поселение участвовало в следующих региональных проектах: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 Подготовка проектов межевания земельных участков и на проведение кадастровых работ (Соглашение № 33650424-1-2024-002 от 25.01.2024г. с Министерством сельского хозяйства и продовольствия Кировской области. Сумма по соглашению на 2024 год составляет 532000 руб. Средства использованы в полном объеме.)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Реализация мероприятий по борьбе с борщевиком Сосновского (Соглашение № 108/бС от 29.01.2024г. с Министерством сельского хозяйства и продовольствия Кировской области. Сумма по соглашению на 2024 год составляет 8100 руб. Средства использованы в полном объеме)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 Инициативный проект "Дань памяти", обустройство кладбища, с. Кугалки (Соглашение № 116 от 29.01.2024г. с Министерством социального развития Кировской области. Сумма по соглашению на 2024 год составляет 999235 руб. Средства использованы в полном объеме)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spacing w:before="240" w:after="240"/>
        <w:jc w:val="center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FF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здел 4. Анализ показателей бухгалтерской отчетности субъекта бюджетной отчетности</w:t>
      </w:r>
    </w:p>
    <w:p>
      <w:pPr>
        <w:pStyle w:val="Normal"/>
        <w:spacing w:before="240" w:after="24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>Сведения о движении нефинансовых активов отражены в ф. 0503168 по бюджетной деятельности.</w:t>
      </w:r>
    </w:p>
    <w:p>
      <w:pPr>
        <w:pStyle w:val="Normal"/>
        <w:spacing w:before="240" w:after="24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      </w:t>
      </w:r>
      <w:r>
        <w:rPr>
          <w:rFonts w:cs="Times New Roman" w:ascii="Times New Roman" w:hAnsi="Times New Roman"/>
          <w:color w:val="000000"/>
          <w:sz w:val="24"/>
        </w:rPr>
        <w:t>На балансовый учет в течение 2024 года принято 2 объекта основных средств : МФУ и ноутбук общей стоимостью 91200,00 руб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Наличие материальных запасов на начало года на счете 010500000 было в сумме 50641,03 руб., на конец года 5487,95 руб. В течение года  поступление материальных запасов сложилось на сумму 107381,42 руб., выбытие на сумму 152534,50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о счету 010800000 «Нефинансовые активы  имущества казны» остаток на начало года 20207364,54 руб</w:t>
      </w:r>
      <w:r>
        <w:rPr>
          <w:rFonts w:cs="Times New Roman" w:ascii="Times New Roman" w:hAnsi="Times New Roman"/>
          <w:color w:val="FF0000"/>
          <w:sz w:val="24"/>
        </w:rPr>
        <w:t>. </w:t>
      </w:r>
      <w:r>
        <w:rPr>
          <w:rFonts w:cs="Times New Roman" w:ascii="Times New Roman" w:hAnsi="Times New Roman"/>
          <w:color w:val="000000"/>
          <w:sz w:val="24"/>
        </w:rPr>
        <w:t>В течение года в казну принят объект движимого имущества- металлоконструкции (забор) на кладбище с. Кугалки. Объект создан в рамках ППМИ-2024. Сумма объекта составляет 999235,00 руб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br/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ведения о дебиторской и кредиторской задолженности приведены в ф. 0503169 по бюджетной деятельности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Анализ показателей отчетности представлен в таблице 14 пояснительной записки</w:t>
        <w:br/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ричины увеличения просроченной задолженности представлены в таблице 15 пояснительной записки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br/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FF0000"/>
          <w:sz w:val="24"/>
        </w:rPr>
        <w:t>          </w:t>
      </w:r>
      <w:r>
        <w:rPr>
          <w:rFonts w:cs="Times New Roman" w:ascii="Times New Roman" w:hAnsi="Times New Roman"/>
          <w:color w:val="0D0D0D"/>
          <w:sz w:val="24"/>
        </w:rPr>
        <w:t>Сведения о финансовых вложениях получателя бюджетных средств отражены в ф.</w:t>
      </w:r>
      <w:r>
        <w:rPr>
          <w:rFonts w:cs="Times New Roman" w:ascii="Times New Roman" w:hAnsi="Times New Roman"/>
          <w:color w:val="000000"/>
          <w:sz w:val="24"/>
        </w:rPr>
        <w:t>0503171.      Остаток на счете 020400000 составляет 6 500 рублей - денежная компенсация  в связи с прекращением у ООО «МП «ЖКХ» права пользования имуществом, которое было передано в пользование обществу.</w:t>
      </w:r>
    </w:p>
    <w:p>
      <w:pPr>
        <w:pStyle w:val="Normal"/>
        <w:spacing w:before="240" w:after="2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В форме 0503173 отражены изменения в части изменения валюты баланса на начало отчетного периода по стр.241 и стр.251.</w:t>
        <w:br/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   </w:t>
      </w:r>
      <w:r>
        <w:rPr>
          <w:rFonts w:cs="Times New Roman" w:ascii="Times New Roman" w:hAnsi="Times New Roman"/>
          <w:color w:val="000000"/>
          <w:sz w:val="24"/>
        </w:rPr>
        <w:t>Сведения об остатках денежных средств на счетах получателя средств бюджета отражены в ф. 0503178 по бюджетной деятельности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br/>
      </w:r>
      <w:r>
        <w:rPr>
          <w:rFonts w:cs="Times New Roman" w:ascii="Times New Roman" w:hAnsi="Times New Roman"/>
          <w:color w:val="000000"/>
          <w:sz w:val="24"/>
        </w:rPr>
        <w:t>         </w:t>
      </w:r>
      <w:r>
        <w:rPr>
          <w:rFonts w:cs="Times New Roman" w:ascii="Times New Roman" w:hAnsi="Times New Roman"/>
          <w:b/>
          <w:color w:val="000000"/>
          <w:sz w:val="24"/>
        </w:rPr>
        <w:t>Раздел 5. Прочие вопросы деятельности субъекта бюджетной отчетности</w:t>
      </w:r>
    </w:p>
    <w:p>
      <w:pPr>
        <w:pStyle w:val="Normal"/>
        <w:spacing w:before="240" w:after="24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24"/>
        </w:rPr>
        <w:t>          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Согласно закона РФ № 402-ФЗ от 06.12.2011 «О бухгалтерском учете» бюджетный учет ведется бухгалтером-финансистом администрации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Бухгалтер руководствуется в своей работе действующим законодательством, постановлениями и распоряжениями вышестоящих организаций, администрации, учетной политикой администрации. Бюджетный учет осуществляется по рабочему плану счетов, утвержденному распоряжением по учетной политике в соответствии с приказом Минфина РФ от 06.12.2010 № 162н.</w:t>
      </w:r>
    </w:p>
    <w:p>
      <w:pPr>
        <w:pStyle w:val="Normal"/>
        <w:spacing w:before="240" w:after="240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Сведения об основных направлениях учетной политики в таблице № 4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Ежемесячно проводятся ревизии кассы, ежегодно годовая инвентаризация. В 2023 году инвентаризация проведена по состоянию на 01.11.2024г. В ходе проведения ревизий и инвентаризации нарушений в использовании средств не обнаружено. Таблица 6 Сведения о проведенной инвентаризации не представлена ввиду отсутствия показателей.</w:t>
      </w:r>
    </w:p>
    <w:p>
      <w:pPr>
        <w:pStyle w:val="Normal"/>
        <w:spacing w:before="240" w:after="240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Таблица 6 «Сведения о проведении инвентаризаций» не представлена ввиду отсутствия показателей.</w:t>
      </w:r>
    </w:p>
    <w:p>
      <w:pPr>
        <w:pStyle w:val="Normal"/>
        <w:spacing w:before="240" w:after="240"/>
        <w:ind w:firstLine="54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4"/>
        </w:rPr>
        <w:t>Прочие вопросы деятельности субъекта бюджетной отчетности приведены в таблице 16 пояснительной записки.</w:t>
      </w:r>
    </w:p>
    <w:p>
      <w:pPr>
        <w:pStyle w:val="Normal"/>
        <w:spacing w:before="240" w:after="240"/>
        <w:ind w:firstLine="560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br/>
      </w:r>
    </w:p>
    <w:p>
      <w:pPr>
        <w:pStyle w:val="Normal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олгушева Ирина Юрьевн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нёва Марин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7.01.2025</w:t>
        <w:br/>
        <w:t xml:space="preserve">Ответственный(Долгушева Ирина Юрьевна, Действителен: с 24.01.2025 по 19.04.2026)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09:00Z</dcterms:created>
  <dc:creator/>
  <dc:description/>
  <cp:keywords/>
  <dc:language>en-US</dc:language>
  <cp:lastModifiedBy>yarpos02@mail.ru</cp:lastModifiedBy>
  <cp:lastPrinted>2025-03-10T14:09:00Z</cp:lastPrinted>
  <dcterms:modified xsi:type="dcterms:W3CDTF">2025-03-10T11:09:00Z</dcterms:modified>
  <cp:revision>2</cp:revision>
  <dc:subject/>
  <dc:title/>
</cp:coreProperties>
</file>